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Groupwork self-assessment sheet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lang w:val="en-GB"/>
        </w:rPr>
        <w:t>Assignment:………………………………………………</w:t>
        <w:tab/>
      </w:r>
      <w:r>
        <w:rPr>
          <w:b/>
        </w:rPr>
        <w:t>Name: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GB"/>
        </w:rPr>
        <w:t>Did you</w:t>
      </w:r>
      <w:r>
        <w:rPr>
          <w:lang w:val="en-GB"/>
        </w:rPr>
        <w:tab/>
        <w:t>listen to other people?</w:t>
        <w:tab/>
        <w:tab/>
        <w:t>…………………………………………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respond to other people’s ideas?</w:t>
        <w:tab/>
        <w:t>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help to organise the talk?</w:t>
        <w:tab/>
        <w:tab/>
        <w:t>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help others in the group?</w:t>
        <w:tab/>
        <w:tab/>
        <w:t>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explain your ideas clearly?</w:t>
        <w:tab/>
        <w:tab/>
        <w:t>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understand the ideas?</w:t>
        <w:tab/>
        <w:tab/>
        <w:tab/>
        <w:t>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enjoy the discussion?</w:t>
        <w:tab/>
        <w:tab/>
        <w:tab/>
        <w:t>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Did everyone in the group</w:t>
      </w:r>
      <w:r>
        <w:rPr>
          <w:lang w:val="en-GB"/>
        </w:rPr>
        <w:t xml:space="preserve"> </w:t>
        <w:tab/>
        <w:t>join in?</w:t>
        <w:tab/>
        <w:tab/>
        <w:t>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listen to each other?</w:t>
        <w:tab/>
        <w:t>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help each other?</w:t>
        <w:tab/>
        <w:t>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s the talk helped you to understand the subject?</w:t>
        <w:tab/>
        <w:t>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s the group work made you think?</w:t>
        <w:tab/>
        <w:tab/>
        <w:t>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parts of the assignment did the group do best</w:t>
        <w:tab/>
        <w:t>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w would you do the assignment better?</w:t>
        <w:tab/>
        <w:tab/>
        <w:t>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w could your group improve its work?</w:t>
        <w:tab/>
        <w:tab/>
        <w:t>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urther comment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  <w:r>
        <w:rPr>
          <w:lang w:val="en-GB"/>
        </w:rPr>
        <w:t>....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</w:t>
      </w:r>
      <w:r>
        <w:rPr>
          <w:lang w:val="en-GB"/>
        </w:rPr>
        <w:t>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  <w:r>
        <w:rPr>
          <w:lang w:val="en-GB"/>
        </w:rPr>
        <w:t>....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</w:t>
      </w:r>
      <w:r>
        <w:rPr>
          <w:lang w:val="en-GB"/>
        </w:rPr>
        <w:t>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6:48:00Z</dcterms:created>
  <dc:creator>George</dc:creator>
  <dc:description/>
  <cp:keywords/>
  <dc:language>en-US</dc:language>
  <cp:lastModifiedBy>George</cp:lastModifiedBy>
  <dcterms:modified xsi:type="dcterms:W3CDTF">2009-09-27T16:48:00Z</dcterms:modified>
  <cp:revision>2</cp:revision>
  <dc:subject/>
  <dc:title>Groupwork self-assessment sheet</dc:title>
</cp:coreProperties>
</file>